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38480</wp:posOffset>
            </wp:positionH>
            <wp:positionV relativeFrom="paragraph">
              <wp:posOffset>285750</wp:posOffset>
            </wp:positionV>
            <wp:extent cx="6886575" cy="7772400"/>
            <wp:effectExtent l="0" t="0" r="0" b="0"/>
            <wp:wrapTight wrapText="bothSides">
              <wp:wrapPolygon edited="0">
                <wp:start x="6033" y="-858"/>
                <wp:lineTo x="3105" y="-415"/>
                <wp:lineTo x="2627" y="-288"/>
                <wp:lineTo x="2627" y="279"/>
                <wp:lineTo x="894" y="279"/>
                <wp:lineTo x="775" y="342"/>
                <wp:lineTo x="775" y="1798"/>
                <wp:lineTo x="3165" y="2305"/>
                <wp:lineTo x="5376" y="2495"/>
                <wp:lineTo x="5854" y="3319"/>
                <wp:lineTo x="2926" y="3635"/>
                <wp:lineTo x="775" y="4017"/>
                <wp:lineTo x="775" y="5791"/>
                <wp:lineTo x="3464" y="6361"/>
                <wp:lineTo x="5376" y="6361"/>
                <wp:lineTo x="5256" y="7375"/>
                <wp:lineTo x="2926" y="7628"/>
                <wp:lineTo x="775" y="8135"/>
                <wp:lineTo x="775" y="9782"/>
                <wp:lineTo x="3762" y="10416"/>
                <wp:lineTo x="5734" y="10416"/>
                <wp:lineTo x="5794" y="11430"/>
                <wp:lineTo x="2687" y="11556"/>
                <wp:lineTo x="1253" y="11873"/>
                <wp:lineTo x="1253" y="12442"/>
                <wp:lineTo x="835" y="12823"/>
                <wp:lineTo x="894" y="12950"/>
                <wp:lineTo x="1611" y="13455"/>
                <wp:lineTo x="1611" y="13838"/>
                <wp:lineTo x="4061" y="14469"/>
                <wp:lineTo x="5376" y="14469"/>
                <wp:lineTo x="1910" y="15104"/>
                <wp:lineTo x="1910" y="16498"/>
                <wp:lineTo x="1313" y="16815"/>
                <wp:lineTo x="1313" y="16877"/>
                <wp:lineTo x="1791" y="17511"/>
                <wp:lineTo x="1791" y="18398"/>
                <wp:lineTo x="3045" y="18526"/>
                <wp:lineTo x="10813" y="18526"/>
                <wp:lineTo x="3404" y="18969"/>
                <wp:lineTo x="1730" y="19095"/>
                <wp:lineTo x="1730" y="19539"/>
                <wp:lineTo x="835" y="20553"/>
                <wp:lineTo x="835" y="20680"/>
                <wp:lineTo x="1372" y="21567"/>
                <wp:lineTo x="1432" y="22515"/>
                <wp:lineTo x="15294" y="22515"/>
                <wp:lineTo x="16788" y="22390"/>
                <wp:lineTo x="19477" y="21883"/>
                <wp:lineTo x="19417" y="21567"/>
                <wp:lineTo x="20074" y="21250"/>
                <wp:lineTo x="20493" y="20744"/>
                <wp:lineTo x="18939" y="19411"/>
                <wp:lineTo x="14996" y="18969"/>
                <wp:lineTo x="10813" y="18526"/>
                <wp:lineTo x="19417" y="18526"/>
                <wp:lineTo x="19955" y="18463"/>
                <wp:lineTo x="20015" y="17511"/>
                <wp:lineTo x="20433" y="16751"/>
                <wp:lineTo x="20373" y="16498"/>
                <wp:lineTo x="19537" y="15485"/>
                <wp:lineTo x="19835" y="14469"/>
                <wp:lineTo x="19835" y="13455"/>
                <wp:lineTo x="20194" y="13267"/>
                <wp:lineTo x="20433" y="12695"/>
                <wp:lineTo x="19537" y="11302"/>
                <wp:lineTo x="18820" y="11048"/>
                <wp:lineTo x="16489" y="10416"/>
                <wp:lineTo x="18401" y="10416"/>
                <wp:lineTo x="20433" y="9908"/>
                <wp:lineTo x="20373" y="9401"/>
                <wp:lineTo x="20911" y="9084"/>
                <wp:lineTo x="20911" y="8896"/>
                <wp:lineTo x="20254" y="8388"/>
                <wp:lineTo x="20313" y="7945"/>
                <wp:lineTo x="19059" y="7628"/>
                <wp:lineTo x="15952" y="7375"/>
                <wp:lineTo x="16549" y="7375"/>
                <wp:lineTo x="19417" y="6551"/>
                <wp:lineTo x="19477" y="6361"/>
                <wp:lineTo x="20254" y="5348"/>
                <wp:lineTo x="20552" y="5220"/>
                <wp:lineTo x="20433" y="4967"/>
                <wp:lineTo x="19835" y="4334"/>
                <wp:lineTo x="19835" y="1293"/>
                <wp:lineTo x="20373" y="1101"/>
                <wp:lineTo x="20433" y="785"/>
                <wp:lineTo x="19177" y="-858"/>
                <wp:lineTo x="6033" y="-858"/>
              </wp:wrapPolygon>
            </wp:wrapTight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827" r="-5" b="6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okoloruj strzałki skierowane w prawo na czerwono, a strzałki skierowane w lewo na niebies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03860</wp:posOffset>
              </wp:positionH>
              <wp:positionV relativeFrom="paragraph">
                <wp:posOffset>45720</wp:posOffset>
              </wp:positionV>
              <wp:extent cx="1261110" cy="287655"/>
              <wp:effectExtent l="6350" t="6985" r="6985" b="6350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1.8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before="0" w:after="200"/>
      <w:ind w:left="148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364490</wp:posOffset>
              </wp:positionV>
              <wp:extent cx="6724650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35pt,28.7pt" to="496.1pt,28.7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Klasa  2 - EDUKACJA SPOŁECZNA: </w:t>
    </w:r>
    <w:r>
      <w:rPr>
        <w:b/>
        <w:sz w:val="24"/>
        <w:szCs w:val="24"/>
      </w:rPr>
      <w:t>KONTAKTY Z RÓWIEŚNIKAMI I DOROSŁYM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4:00Z</dcterms:created>
  <dc:creator>EUROFORUM</dc:creator>
  <dc:description/>
  <cp:keywords/>
  <dc:language>en-US</dc:language>
  <cp:lastModifiedBy>Katarzyna Kopeć</cp:lastModifiedBy>
  <dcterms:modified xsi:type="dcterms:W3CDTF">2015-05-07T13:01:00Z</dcterms:modified>
  <cp:revision>3</cp:revision>
  <dc:subject/>
  <dc:title/>
</cp:coreProperties>
</file>